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6492"/>
        <w:gridCol w:w="663"/>
        <w:gridCol w:w="1011"/>
      </w:tblGrid>
      <w:tr>
        <w:trPr>
          <w:trHeight w:val="29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ΠΡΟΓΡΑΜΜΑ 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«ΠΕΛΟΠΟΝΝΗΣΟΣ» 2021- 20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427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ΡΑΙΟΤΗΤΑ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Ολοκληρωμένη και Βιώσιμη Ανάπτυξη των περιοχών της Περιφέρειας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6</w:t>
            </w:r>
          </w:p>
        </w:tc>
      </w:tr>
      <w:tr>
        <w:trPr>
          <w:trHeight w:val="1125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ΕΙΔΙΚΟΣ ΣΤΟΧΟΣ (ΕΣ) </w:t>
            </w:r>
          </w:p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Ενίσχυση της ολοκληρωμένης και χωρίς αποκλεισμού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κοινωνικής, οικονομικής και περιβαλλοντικής ανάπτυξης, του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πολιτισμού, της φυσικής κληρονομιάς, του βιώσιμου τουρισμού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και της ασφάλειας στις αστικές περιοχές (ΕΤΠΑ)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RSO5.1</w:t>
            </w:r>
          </w:p>
        </w:tc>
      </w:tr>
      <w:tr>
        <w:trPr>
          <w:trHeight w:val="85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ΣΤΟΧΟΣ ΠΟΛΙΤΙΚΗΣ (ΣΠ)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ια Ευρώπη πιο κοντά στους πολίτες μέσω της προώθησης της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ώσιμης και ολοκληρωμένης ανάπτυξης όλων των εδαφικών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ύπων και τοπικών πρωτοβουλιών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ΣΠ5</w:t>
            </w:r>
          </w:p>
        </w:tc>
      </w:tr>
      <w:tr>
        <w:trPr>
          <w:trHeight w:val="698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ΕΔΙΟ ΠΑΡΕΜΒΑΣΗΣ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Μέτρα για την ποιότητα του αέρα και για τη μείωση του θορύβο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77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ΔΡΑΣΗ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Βιοκλιματικές αναπλάσεις στην περιοχή ΒΑΑ Τρίπολη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ΚΩΔ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5.i.ΤΡΙΠ.3</w:t>
            </w:r>
          </w:p>
        </w:tc>
      </w:tr>
      <w:tr>
        <w:trPr>
          <w:trHeight w:val="54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 xml:space="preserve">ΚΩΔΙΚΟΣ ΠΡΟΣΚΛΗΣΗΣ 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ΕΛ 96</w:t>
            </w:r>
          </w:p>
        </w:tc>
      </w:tr>
      <w:tr>
        <w:trPr>
          <w:trHeight w:val="71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ΦΟΡΕΑΣ ΥΠΟΒΟΛΗΣ ΠΡΟΤΑΣΗΣ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ind w:left="720" w:hanging="72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</w:t>
            </w:r>
          </w:p>
        </w:tc>
      </w:tr>
      <w:tr>
        <w:trPr>
          <w:trHeight w:val="624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  <w:lang w:eastAsia="el-GR"/>
              </w:rPr>
              <w:t>ΠΡΟΤΕΙΝΟΜΕΝΗ ΠΡΑΞΗ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--------------------</w:t>
            </w:r>
          </w:p>
        </w:tc>
      </w:tr>
      <w:tr>
        <w:trPr>
          <w:trHeight w:val="576" w:hRule="exac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200" w:after="0"/>
              <w:jc w:val="left"/>
              <w:rPr>
                <w:rFonts w:ascii="Tahoma" w:hAnsi="Tahoma" w:eastAsia="Arial Unicode MS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18"/>
                <w:szCs w:val="18"/>
                <w:lang w:eastAsia="el-GR"/>
              </w:rPr>
              <w:t>ΤΙΤΛΟΣ ΥΠΟΕΡΓΟΥ*:</w:t>
            </w:r>
          </w:p>
        </w:tc>
        <w:tc>
          <w:tcPr>
            <w:tcW w:w="8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jc w:val="center"/>
              <w:rPr>
                <w:rFonts w:ascii="Tahoma" w:hAnsi="Tahoma" w:cs="Tahoma"/>
                <w:b/>
                <w:b/>
                <w:color w:val="00B050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color w:val="00B050"/>
                <w:sz w:val="18"/>
                <w:szCs w:val="18"/>
                <w:lang w:eastAsia="el-GR"/>
              </w:rPr>
              <w:t>…………………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ΠΙΝΑΚΑΣ Δ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ΑΔΕΙΩΝ ΚΑΙ ΕΓΚΡΙΣΕΩΝ ΓΙΑ ΤΟ ΣΥΝΟΛΟ ΤΗΣ ΠΡΑΞΗΣ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002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5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4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εκριμένο Ρυμοτομικό Σχέδιο συνοδευόμενο από Βεβαίωση της αρμόδιας Υ.ΔΟΜ περί συμβατότητας της προτεινόμενης επέμβασης με  αυτ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12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hanging="80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ίτλος Ιδιοκτησίας και Πιστοποιητικό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ταγραφής στο Υποθηκοφυλακείο  </w:t>
            </w:r>
          </w:p>
          <w:p>
            <w:pPr>
              <w:pStyle w:val="Normal"/>
              <w:spacing w:before="0" w:after="0"/>
              <w:ind w:hanging="89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Πιστοποιητικό καταχώρησης στο Κτηματολόγιο (όπου υπάρχει συστημένο Κτηματολογικό Γραφείο)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Παραχώρηση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υμβολαιογραφική πράξη παραχώρησης  </w:t>
            </w:r>
          </w:p>
          <w:p>
            <w:pPr>
              <w:pStyle w:val="Normal"/>
              <w:spacing w:before="0" w:after="0"/>
              <w:ind w:hanging="89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Άμεση εξαγορ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κτίμηση από Σώμα ανεξάρτητων ορκωτών εκτιμητών 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Υπεύθυνες Δηλώσεις ιδιοκτητών περί   συμφωνίας εξαγοράς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1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) 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Πρότυπες Περιβαλλοντικές Δεσμεύσεις σύμφωνα με το ν. 4014/2011 (ΦΕΚ 209/Α/11), όπως εκάστοτε ισχύει ,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0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νωμοδότηση Τεχνικού Συμβουλίου Δημοσίων έργων ότι η υπό ανάθεση σύμβαση έχει ως αντικείμενο συγχρόνως τη μελέτη και την εκτέλεση (κατασκευή) έργου, (εφόσον πρόκειται για δημοπράτηση με το άρθρο 50 του Ν.4412/2016)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3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Πυροσβεστικής Υπηρεσία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δεια δόμηση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κριση εργασιών δόμησης  μικρής κλίμακας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ή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έγγραφο από την αρμόδια Πολεοδομική Αρχή περί μη υποχρέωση έκδοσης Άδειας δόμησης.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Άλλες κατά περίπτωση Γνωμοδοτήσεις/ εγκρίσεις ανάλογα με τη φύση του έργο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22"/>
        </w:rPr>
      </w:pPr>
      <w:r>
        <w:rPr>
          <w:rFonts w:cs="Tahoma" w:ascii="Tahoma" w:hAnsi="Tahoma"/>
          <w:sz w:val="16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ΠΑΠΑΗΛΙΟΥ ΕΛΕΝΗ</cp:lastModifiedBy>
  <cp:lastPrinted>2018-09-05T11:40:00Z</cp:lastPrinted>
  <dcterms:modified xsi:type="dcterms:W3CDTF">2025-10-01T08:52:00Z</dcterms:modified>
  <cp:revision>52</cp:revision>
  <dc:subject/>
  <dc:title>ΠΙΝΑΚΑΣ Δ2</dc:title>
</cp:coreProperties>
</file>